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spacing w:before="120" w:after="1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атематика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 числа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известно, что </w:t>
      </w:r>
      <w:r>
        <w:rPr>
          <w:i/>
          <w:iCs/>
          <w:sz w:val="28"/>
          <w:szCs w:val="28"/>
        </w:rPr>
        <w:t>х=у+</w:t>
      </w:r>
      <w:r>
        <w:rPr>
          <w:sz w:val="28"/>
          <w:szCs w:val="28"/>
        </w:rPr>
        <w:t xml:space="preserve">1. Может ли оказаться так, что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у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=1/2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=-1/2, тогд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у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1493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80" r="-3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Можно доказать, что этот пример– единственный (от учащихся это не требуется). Действительно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у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drawing>
          <wp:inline distT="0" distB="0" distL="0" distR="0">
            <wp:extent cx="161290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|х|=|у|</w:t>
      </w:r>
      <w:r>
        <w:rPr>
          <w:sz w:val="28"/>
          <w:szCs w:val="28"/>
        </w:rPr>
        <w:t xml:space="preserve">. Случай </w:t>
      </w:r>
      <w:r>
        <w:rPr>
          <w:i/>
          <w:iCs/>
          <w:sz w:val="28"/>
          <w:szCs w:val="28"/>
        </w:rPr>
        <w:t xml:space="preserve">х=у </w:t>
      </w:r>
      <w:r>
        <w:rPr>
          <w:sz w:val="28"/>
          <w:szCs w:val="28"/>
        </w:rPr>
        <w:t xml:space="preserve">невозможен, случай </w:t>
      </w:r>
      <w:r>
        <w:rPr>
          <w:i/>
          <w:iCs/>
          <w:sz w:val="28"/>
          <w:szCs w:val="28"/>
        </w:rPr>
        <w:t xml:space="preserve">х=-у </w:t>
      </w:r>
      <w:r>
        <w:rPr>
          <w:sz w:val="28"/>
          <w:szCs w:val="28"/>
        </w:rPr>
        <w:t xml:space="preserve">даёт указанный пример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да, может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8 "Я" классе достаточно двоечников, но Вовочка учится хуже всех. Педсовет решил, что или Вовочка должен к концу четверти исправить двойки, или его исключат. Если Вовочка исправит двойки, то в классе будет 24% двоечников, а если его выгонят, то двоечников станет 25%. Какой процент двоечников в 8 "Я" сейчас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Пусть сейчас в класс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учеников. По условию  0,24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= 0,25(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– 1),  то есть  0,01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= 0,25.  Значит,  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= 25.  Один человек составляет 4% от 25, поэтому сейчас в классе  24 + 4 = 28%  двоечников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28%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Шестнадцать хоккейных команд из шестнадцати стран провели турнир – каждая команда сыграла с каждой из остальных по одному матчу. Могло ли оказаться так, что каждая команда сыграла во всех странах, кроме своей родины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Предположим, что такое возможно. Поскольку каждая команда провела 15 матчей и играла в каждой стране, кроме своей, то в каждой чужой стране она провела ровно по одной игре. Тогда в каждой стране побывало по одному разу ровно 15 команд. Но в каждом матче участвуют две команды, поэтому количество команд, сыгравших в каждой стране, должно быть чётным. Противоречие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не могло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таблицу 4×4 записали натуральные числа. Могло ли оказаться так, что сумма чисел в каждой следующей строке на 2 больше, чем в предыдущей, а сумма чисел в каждом следующем столбце на 3 больше, чем в предыдущем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Предположим, что такое возможно. Пусть сумма чисел в первой строке равн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а сумма чисел в первом столбце равна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Тогда сумма всех чисел в таблице равна 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2) +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4) +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6) = 4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12,  то есть кратна 4. С другой стороны, она же равна 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3) +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6) +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9) = 4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18,  то есть не кратна 4. Противоречие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е могло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ысоты остроугольного треугольника 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, проведенные из точек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продолжили до пересечения с описанной окружностью в точках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Оказалось, что отрезок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оходит через центр описанной окружности. Найдите угол </w:t>
      </w:r>
      <w:r>
        <w:rPr>
          <w:i/>
          <w:iCs/>
          <w:sz w:val="28"/>
          <w:szCs w:val="28"/>
        </w:rPr>
        <w:t>BAC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иаметр окружности, то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0°,  следовательно,  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| 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>  и  </w:t>
      </w:r>
      <w:r>
        <w:rPr>
          <w:i/>
          <w:iCs/>
          <w:sz w:val="28"/>
          <w:szCs w:val="28"/>
        </w:rPr>
        <w:t>C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|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>  (см. рис.). Так как  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| 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 xml:space="preserve">,  то </w:t>
        <w:br/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A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α.  Аналогично,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A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α.  Градусная мера дуг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а 180°, поэтому сумма вписанных углов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B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CA</w:t>
      </w:r>
      <w:r>
        <w:rPr>
          <w:sz w:val="28"/>
          <w:szCs w:val="28"/>
        </w:rPr>
        <w:t xml:space="preserve"> равна 90°, то есть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45°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4105" cy="95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 xml:space="preserve">45°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 xml:space="preserve">Замечания </w:t>
      </w:r>
      <w:r>
        <w:rPr>
          <w:sz w:val="28"/>
          <w:szCs w:val="28"/>
        </w:rPr>
        <w:t xml:space="preserve">Ответ можно также получить, доказав, что треугольник </w:t>
      </w:r>
      <w:r>
        <w:rPr>
          <w:i/>
          <w:iCs/>
          <w:sz w:val="28"/>
          <w:szCs w:val="28"/>
        </w:rPr>
        <w:t>CD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внобедренный прямоуголь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2:52:00Z</dcterms:created>
  <dc:creator>Olymp</dc:creator>
  <dc:description/>
  <cp:keywords/>
  <dc:language>en-US</dc:language>
  <cp:lastModifiedBy>Любенко Наталья Ивановна</cp:lastModifiedBy>
  <dcterms:modified xsi:type="dcterms:W3CDTF">2017-11-15T12:41:00Z</dcterms:modified>
  <cp:revision>43</cp:revision>
  <dc:subject/>
  <dc:title/>
</cp:coreProperties>
</file>